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Multiple Intelligence Inventory for Adults</w:t>
      </w:r>
    </w:p>
    <w:p>
      <w:pPr>
        <w:pStyle w:val="Normal"/>
        <w:jc w:val="center"/>
        <w:rPr/>
      </w:pPr>
      <w:r>
        <w:rPr/>
        <w:t>Answer each question by putting a tick in the column beside it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856"/>
        <w:gridCol w:w="1239"/>
        <w:gridCol w:w="985"/>
        <w:gridCol w:w="857"/>
      </w:tblGrid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Questi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ways True of M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ften True of M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times True of M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rely or Never True of Me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1.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Books are very important to me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 I can easily compute numbers in my hea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 I see clear visual images when I close my eyes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 I engage in at least one sport or physical activity on a regular basis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 I have a pleasant singing voice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  I’m the sort of person that people come to for advice and counsel at work or in my neighbourhood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 I regularly spend time alone meditating, reflecting or thinking about important life questions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 I like to spend time backpacking, hiking or just walking in nature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 I prefer group sports like badminton, volleyball or softball to solo sports such as swimming and  jogging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 I’m sensitive to colour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 I hear words in my head before I read, speak or write them down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 I can tell when a musical note is off-key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 I have attended counselling sessions or personal growth seminars to learn more about myself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 I’m interested in new developments in science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 I find it difficult to sit still for long periods of time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. I belong to some kind of volunteer organization related to nature and I’m concerned about helping to save nature from further destruction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 I thrive on having animals around the house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 I am able to respond to setbacks with resilience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. I get more out of listening to the radio or a spoken-word cassette than I do from television or films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 I enjoy playing games or solving brainteasers that require logical thinking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. I frequently use a camera or camcorder to record what I see around me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. I like working with my hands at concrete activities such as sewing, weaving, carving, carpentry or model building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. I frequently listen to music on radio records, cassettes or CDs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. I play a musical instrument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 When I have a problem I am more likely to seek out another person for help than attempt to work it out on my own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. I’m involved in a hobby that involves nature in some way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. I have a special hobby or interest that I keep pretty much to myself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. I enjoy word games like Scrabble, Anagrams or Cross Words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. My mind searches for patterns, regularities or logical sequences in things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. I believe that almost everything has a rational explanation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. My conversation includes frequent references to things that I’ve read or heard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. I like to get involved in social activities connected with my work, church or community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. My best ideas often come to me when I’m out for a long walk or a jog, or when I’m engaging in some other kind of physical activity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. I sometimes catch myself walking down the street with a television jingle or other tune running through my mind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. I have some important goals in my life that I think about on a regular basis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. When on vacation, I prefer to go off to a natural setting (park, campground, hiking trail) rather than to a hotel/resort or city/cultural location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. I can generally find my way around unfamiliar territory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. I feel comfortable in the midst of a crowd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. I enjoy doing jigsaw puzzles, mazes or other visual puzzles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 I frequently use hand gestures or other forms of body language when conversing with someone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  <w:t>Score Sheet for Multiple Intelligence Inventory for Adult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 xml:space="preserve">Look at your responses on the Question sheet and score 4 points for each ‘Always True of Me’, 3 points for ‘Often True of Me’, 2 points for ‘Sometimes True of Me’ and 1 point for ‘Rarely or Never True of Me’ response.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685" w:footer="0" w:bottom="587"/>
          <w:pgNumType w:fmt="decimal"/>
          <w:formProt w:val="false"/>
          <w:textDirection w:val="lrTb"/>
          <w:docGrid w:type="default" w:linePitch="196" w:charSpace="0"/>
        </w:sectPr>
      </w:pPr>
    </w:p>
    <w:tbl>
      <w:tblPr>
        <w:tblW w:w="3672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Question Numbe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Points Score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2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3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ord Smart Tota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2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Math/Logic Smart 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i/>
                <w:sz w:val="26"/>
              </w:rPr>
              <w:t>Tota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3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3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6"/>
              </w:rPr>
            </w:pPr>
            <w:r>
              <w:rPr>
                <w:rFonts w:eastAsia="Arial"/>
                <w:b/>
                <w:sz w:val="26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Picture Smart Tota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2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3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dy Smart Tot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3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usic Smart Tota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3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3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oup Smart Total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728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Question Numb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Points Scored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lf Smart Tota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2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Q 3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Nature Smart Tota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</w:rPr>
      </w:pPr>
      <w:r>
        <w:rPr>
          <w:i/>
        </w:rPr>
        <w:t>Relative Strengths Char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Write in the scores for each smart in order from the highest score to lowest score</w:t>
      </w:r>
    </w:p>
    <w:p>
      <w:pPr>
        <w:pStyle w:val="Normal"/>
        <w:rPr/>
      </w:pPr>
      <w:r>
        <w:rPr/>
      </w:r>
    </w:p>
    <w:tbl>
      <w:tblPr>
        <w:tblW w:w="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408"/>
        <w:gridCol w:w="2811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r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mart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s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n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r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t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t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t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t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t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685" w:footer="0" w:bottom="587"/>
      <w:cols w:num="2" w:space="708" w:equalWidth="true" w:sep="false"/>
      <w:formProt w:val="false"/>
      <w:textDirection w:val="lrTb"/>
      <w:docGrid w:type="default" w:linePitch="1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w w:val="80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5:42:00Z</dcterms:created>
  <dc:creator>marsdens</dc:creator>
  <dc:description/>
  <dc:language>en-US</dc:language>
  <cp:lastModifiedBy>craig haggo</cp:lastModifiedBy>
  <cp:lastPrinted>2003-05-21T22:12:00Z</cp:lastPrinted>
  <dcterms:modified xsi:type="dcterms:W3CDTF">2011-02-20T05:42:00Z</dcterms:modified>
  <cp:revision>2</cp:revision>
  <dc:subject/>
  <dc:title>Score Sheet for MI Inventory for Adults</dc:title>
</cp:coreProperties>
</file>